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Федеральное агентство по техническому</w:t>
      </w:r>
    </w:p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улированию и метрологии</w:t>
      </w:r>
    </w:p>
    <w:p>
      <w:pPr>
        <w:pStyle w:val="2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</w:rPr>
        <w:t>«</w:t>
      </w:r>
      <w:r>
        <w:rPr>
          <w:b/>
          <w:caps/>
        </w:rPr>
        <w:t>Академия стандартизации, метрологии и сертификац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учебная)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«</w:t>
      </w:r>
      <w:r>
        <w:rPr>
          <w:caps/>
        </w:rPr>
        <w:t>Неразрушающий контроль</w:t>
      </w:r>
      <w:r>
        <w:rPr/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ая программа по специал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ОДГОТОВКА ЭКСПЕРТОВ И АУДИТОР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ОБЛАСТИ АККРЕДИТ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АБОРАТОРИЙ НЕРАЗРУШАЮЩЕГО КОНТРОЛ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rFonts w:eastAsia="Arial Unicode MS"/>
          <w:bCs w:val="false"/>
        </w:rPr>
      </w:pPr>
      <w:r>
        <w:rPr>
          <w:bCs w:val="false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1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УЧЕБНЫЙ ПЛ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835</wp:posOffset>
                </wp:positionH>
                <wp:positionV relativeFrom="paragraph">
                  <wp:posOffset>125095</wp:posOffset>
                </wp:positionV>
                <wp:extent cx="380365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96.75pt;mso-wrap-distance-left:9.05pt;mso-wrap-distance-right:9.05pt;mso-wrap-distance-top:0pt;mso-wrap-distance-bottom:0pt;margin-top:9.85pt;mso-position-vertical-relative:text;margin-left:4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иза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ДГОТОВКА ЭКСПЕРТОВ И АУДИТОРОВ</w:t>
      </w:r>
    </w:p>
    <w:p>
      <w:pPr>
        <w:pStyle w:val="Normal"/>
        <w:jc w:val="center"/>
        <w:rPr/>
      </w:pPr>
      <w:r>
        <w:rPr>
          <w:b/>
          <w:bCs/>
        </w:rPr>
        <w:t>В ОБЛАСТИ АККРЕДИ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АБОРАТОРИЙ НЕРАЗРУШАЮЩЕГО КОНТРОЛ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850"/>
        <w:gridCol w:w="992"/>
        <w:gridCol w:w="851"/>
        <w:gridCol w:w="992"/>
        <w:gridCol w:w="1276"/>
      </w:tblGrid>
      <w:tr>
        <w:trPr>
          <w:trHeight w:val="105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ст. Работа,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иды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.)</w:t>
            </w:r>
          </w:p>
        </w:tc>
      </w:tr>
      <w:tr>
        <w:trPr>
          <w:trHeight w:val="2333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1 </w:t>
            </w:r>
            <w:r>
              <w:rPr>
                <w:sz w:val="28"/>
                <w:szCs w:val="28"/>
              </w:rPr>
              <w:t xml:space="preserve">Техническое  регулирование  и обеспечение единства измерений. Проблемы аккредитации в области подтверждения соответствия.Указ Президента РФ от 24.01. 2011  </w:t>
            </w:r>
            <w:r>
              <w:rPr>
                <w:bCs/>
                <w:sz w:val="28"/>
                <w:szCs w:val="28"/>
              </w:rPr>
              <w:t>N 86 "О единой национальной системе аккредитации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ходной контроль)</w:t>
            </w:r>
          </w:p>
        </w:tc>
      </w:tr>
      <w:tr>
        <w:trPr>
          <w:trHeight w:val="1138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дартзация  в области неразрушающе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екущий тест-контроль</w:t>
            </w:r>
          </w:p>
        </w:tc>
      </w:tr>
      <w:tr>
        <w:trPr>
          <w:trHeight w:val="78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Метрологическ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зрушающего контрол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4.</w:t>
            </w:r>
            <w:r>
              <w:rPr>
                <w:sz w:val="28"/>
                <w:szCs w:val="28"/>
              </w:rPr>
              <w:t xml:space="preserve"> Обеспечение качества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разрушающе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>Аккредитация лаборатор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зрушающего 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вый контроль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>
          <w:trHeight w:val="465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то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араметров при оценке продукции, процессов,  работ и услуг является качество. Качество - главный критерий благосостояния нации, научно-технического прогресса и развития промышленного производства, высокого уровня жизни стра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тоды неразрушающего контроля используются практически во всех особо ответственных областях народного хозяйства (атомная и тепловая энергетика, нефте- и газодобывающая отрасли, авиационная и космическая техника, транспорт, строительство, металлургия и др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того чтобы быть уверенным в достоверности проведенного контроля, необходимо наличие трех основных фактор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оборудование для контро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нормативные докумен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квалифицированный персона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стоящая программа предназначена для повышения квалификации специалистов, выполняющих работы экспертов и аудиторов в области аккредитации лабораторий неразрушающего контроля (НК) на основе законодательных принципов технического регулирования и обеспечения единства измерений, применения методов стандартизации, метрологии, сертификации, аккредитации и лицензирования в соответствии с требованиями Законов РФ «О техническом регулировании», «Об обеспечении единства измерений» и других законодательных и нормативных актов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редусматривает изучение проблем аккредитаци ЛНК  на основе нормативных документов, методов и средств испытаний, измерений и контроля,  базы получения, обработки и использования достоверной измерительной информации по всей цепочке «измерения-испытания-контроль-диагностика». В программе учитываются особенности разработки и применения средств измерений для неразрушающего контроля, средств контроля и испытательного оборудования, аттестации и стандартизации методик  измерений и методик контроля, метрологического обеспечения контроля и испытаний продукции для целей подтверждения соответствия, контроля качества и безопасности в соответствии с обязательными требованиями технических регламентов по вопрос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опасной эксплуатации машин и оборуд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опасной эксплуатации зданий и сооружени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й безопасност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й безопасност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безопасности трубопроводного, железнодорожного, водного, воздушного транспорт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авиационно-космической 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на лекциях, практических, лабораторных и семинарских занятиях, при разборе производственных задач, и других формах в объеме 108 часов. Для закрепления практических навыков проводятся выездные занятия и стажировка экспертов для их сертификаци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рограмма разработана ЗАМ. ДИРЕКТОРА </w:t>
      </w:r>
      <w:r>
        <w:rPr>
          <w:smallCaps/>
          <w:sz w:val="32"/>
          <w:szCs w:val="32"/>
        </w:rPr>
        <w:t xml:space="preserve">фгуп </w:t>
      </w:r>
      <w:r>
        <w:rPr>
          <w:sz w:val="32"/>
          <w:szCs w:val="32"/>
        </w:rPr>
        <w:t>«ВНИИОФИ»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в.кафедрой НК, к.т.н. Муравской Н.П., профессором кафедры НК  С.А.Кайдаловым, доцентом кафедры НК Е.Р.Лазарен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Техническое регулирование и обеспечение единства изерени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 Законодательные основы НК в Российской Федерации</w:t>
      </w:r>
    </w:p>
    <w:p>
      <w:pPr>
        <w:pStyle w:val="Normal"/>
        <w:spacing w:lineRule="auto" w:line="360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техническом регулировании»</w:t>
      </w:r>
    </w:p>
    <w:p>
      <w:pPr>
        <w:pStyle w:val="Normal"/>
        <w:spacing w:lineRule="auto" w:line="360"/>
        <w:ind w:left="2160" w:hanging="1440"/>
        <w:jc w:val="both"/>
        <w:rPr/>
      </w:pPr>
      <w:r>
        <w:rPr>
          <w:sz w:val="28"/>
          <w:szCs w:val="28"/>
        </w:rPr>
        <w:t>Федеральный Закон «Об обеспечении единства измерени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ные и правовые акты РФ в области неразрушающего контроля и полномочия государственных органов по разработке и применению методов и средств неразрушающего контроля для обеспечения качества и безопасности, подтверждение соответствия и сертификации продукции и услуг. Директивные документы Ростехрегулирования в области НК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1440"/>
        <w:jc w:val="both"/>
        <w:rPr/>
      </w:pPr>
      <w:r>
        <w:rPr>
          <w:b/>
          <w:sz w:val="28"/>
          <w:szCs w:val="28"/>
        </w:rPr>
        <w:t>Тема 1.2. Проблемы аккредитации ЛНК в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взаимного признания результатов НК при контроле, надзоре и мониторинге соблюдения норм  безопасности, контроле особо опасных и ответственных объектов с повышенной промышленной, химической, пожарной и взрывоопсностью, при выполнении работ по оценке и подтверждению соответсвия продукции, производственных процессов и услуг установленным требованиям технических регла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координации деятельности государственных органов контроля и надзора на основе принципов технического регулирования и рыночной экономики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нового и глобального подхода к обеспечению качества НК в РФ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ИЗАЦИЯ В ОБЛАСТИ Н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1</w:t>
      </w:r>
      <w:r>
        <w:rPr>
          <w:sz w:val="28"/>
          <w:szCs w:val="28"/>
        </w:rPr>
        <w:t xml:space="preserve"> Законодательные основы стандартизации в РФ. Создание и организация работ по стандартизации в технических комитетах по стандартизации. Технический комитет ТК 371 «Неразрушающий контроль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сти стандартизации с учетом требований гармонизации национальных  и международных стандартов и разработке технических регламентов на основе национального законодательства. Об основах технического регулирования в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 2.2</w:t>
      </w:r>
      <w:r>
        <w:rPr>
          <w:sz w:val="28"/>
          <w:szCs w:val="28"/>
        </w:rPr>
        <w:t xml:space="preserve"> Система стандартов в области НК. Взаимосвязь российских стандартов в области НК с международными стандартами ИСО, МЭК, ЕН, межгосударственными стандартами, региональными стандартами, национальными стандартами других стран и стандартами технических обществ. Национальная система стандартизации РФ  (ГСИ, ГСС, ЕСКД, ЕСТД, ЕСТПП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 2.3</w:t>
      </w:r>
      <w:r>
        <w:rPr>
          <w:sz w:val="28"/>
          <w:szCs w:val="28"/>
        </w:rPr>
        <w:t xml:space="preserve"> Стандарты в области НК, разрабатываемые ТК 371. Порядок разработки и утверждения стандартов ГОСТ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ы национальной и межгосударственной стандартизации в области НК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МЕТРОЛОГИЧЕСКОЕ ОБЕСПЕЧЕНИЕ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НЕРАЗРУШАЮЩЕГО КОНТРО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  <w:r>
        <w:rPr>
          <w:sz w:val="28"/>
          <w:szCs w:val="28"/>
        </w:rPr>
        <w:t xml:space="preserve"> Основы обеспечения единства измерений, испытаний, контроля и диагностики: научные, технические, нормативные и организационные основы метрологического обеспечения НК. Государственные первичные эталоны, государственные эталоны, рабочие эталоны, меры, стандартные образцы, рабочие средста измерений и нерарушающего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учные основы: прямые и обратные измерительные задач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даментальные физические константы, метрология-проблемы-объекты-методы-методики. Основные аспекты метрологического обеспечения НК: объекты, дефекты. Классификация объектов, методов и средств НК. Применяемость методов НК. Выявляемые и контролируемые дефекты при выполнении работ по оценке и подтверждении соответствия продукции, процессов и услуг. Трибодиагност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2</w:t>
      </w:r>
      <w:r>
        <w:rPr>
          <w:sz w:val="28"/>
          <w:szCs w:val="28"/>
        </w:rPr>
        <w:t xml:space="preserve"> Государственная система обеспечения единства измерений, система Государственных первичных  эталонов, рабочие эталоны, меры, стандартные образцы, поверительные клейма, средства измерений. испытаний, контроля и индикации.Поверка и калибровка средств Н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 3.3</w:t>
      </w:r>
      <w:r>
        <w:rPr>
          <w:sz w:val="28"/>
          <w:szCs w:val="28"/>
        </w:rPr>
        <w:t xml:space="preserve"> Испытания в  целях утверждения типа средств измерений для неразрушающего контроля. Нормативные документы. Порядок проведения испытаний. Свидетельство об утверждении типа. Особенности сертификации средств НК. Классификация средств неразрушающего контроля по функциональному назначению и применению для целей измерений, испытаний и контро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бровольная система сертификации средств измерений. Аттестация эталонов. Нормативные документы. Основные поло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ые центры испытаний средств измерений средств неразрушающего контроля. Права, порядок их аккреди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ОБЕСПЕЧЕНИЕ КАЧЕСТВА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ЗРУШАЮЩЕГО КОНТРО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 Концепция обеспечения качества Н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обеспечения качества НК (СОК Н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сертификации средств НК. Основные треб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аккредитации лабораторий Н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сертификации персонала в области Н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системы обеспечения качества НК (СОК НК) на основе комплексного применения методов стандартизации, метрологии, сертификации, аккредитации и лицензирования в области НК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4.2 </w:t>
      </w:r>
      <w:r>
        <w:rPr>
          <w:sz w:val="28"/>
          <w:szCs w:val="28"/>
        </w:rPr>
        <w:t>Основополагающие принципы квантовой метрологии и современные методы НК: физико-механические, акустические, электрические, магнитные, оптико-физические, физико-химические, рентгеновские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е структуры измеряемых и контролируемых величин. Метрологические характеристики методов и средств НК. Концепция погрешности и неопределенности. Классификационная структура измерительных задач. Виды, направления, алгоритмы измерений, испытаний, контроля и диагностики. Принципы агрегатирования и построения измерительных информационных и статистических измерительных систем НК (ИИС и СИС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выполнения измерений, испытаний и контроля. Разработка, стандартизация и аттестация методик выполнения неразрушающего контроля. Эталонная база, поверочные схемы, иерархические схемы калибровки. Прослеживаемость результатов измерений. Поверка и калибровка средств НК. Методик  поверки калибровки. Поверка ИИС НК и СИС Н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АККРЕДИТАЦИЯ ЛАБОРАТОРИЙ Н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Тема 5.1 </w:t>
      </w:r>
      <w:r>
        <w:rPr>
          <w:sz w:val="28"/>
          <w:szCs w:val="28"/>
        </w:rPr>
        <w:t>Функции ФГУП «ВНИИОФИ» в области  НК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О передаче головной организации по метрологическому обеспечению СНК» (Решение НТК  №15 от 29.09.92 г.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«О возложении  на ВНИИОФИ функций научно-методического центра» (Приказ Госстандарта России №93 от 07.06.94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«О создании на базе ВНИИОФИ Технического комитета по неразрушающему контролю с закрепленем за ним области деятельности по стандартизации и метрологии неразрушающего контроля» (Приказ Госстандарта России № 146 от 07.09.94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«О создании системы аккредитации лабораторий неразрушающего контроля и возложении на ВНИИОФИ Руководящего органа Систем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Приказ Госстандарта России № 282 от 16.09.96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Тема 5.2 </w:t>
      </w:r>
      <w:r>
        <w:rPr>
          <w:sz w:val="28"/>
          <w:szCs w:val="28"/>
        </w:rPr>
        <w:t xml:space="preserve">Система аккредитации ЛНК (СА ЛНК). Подготовка и аттестация экспертов и аудиторов  в области неразрушающего контроля. Основные цели и задачи системы аккредитации САЛНК. Организационная структура СА ЛНК. Организация работ в СА ЛНК. Требования к органу СА ЛНК. Порядок проведения аккредитации ЛНК. Требования к аккредитованным ЛНК(система документации) . Реестр СА ЛНК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ебования к экспертам, их подготовка, стажировка и привлечение к работам в системе СА ЛН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я лабораторий НК в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я лабораторий НК за рубежом (ЕА, АПЛАК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аккредитации ЛН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ая база Системы аккредитации лабораторий НК. Основные положения и структура системы. Основные положения стандарта ГОСТ Р ИСО 17025-2006 «Основные требования к компетентности испытательных и калибровочных лаборатор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ии НК. Области и объекты аккредитации. Требования к лабораториям НК. Положение о лаборатории НК. Паспорт лаборатории НК.. Руководство по управлению качеств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ы Системы аккредитации лабораторий НК. Требования. Порядок сертиф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реализация организационно-технических мероприятий для подготовки и проведения аккредитации лабораторий НК. Порядок проведения аккредитации. Методика проведения аккредитации. Надзор за аккредитованными лабораториями. Аккредитация на дополнительную область деятельности. Продление аккредитац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Федеральный Закон  «Об обеспечении единства измерен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Федеральный Закон  «О техническом регулировани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Закон РФ от 8 августа 2001 г. № 128- ФЗ "О лицензировании отдельных видов деятельност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Закон РФ “О защите прав потребителей” (с изменениями и дополнениями - федеральный закон от 17.12.1999 г. № 212-ФЗ; от 30.12.2001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2 февраля 1994 г. № 100 «Об организации работ по стандартизации, обеспечению единства измерений, сертификации продукции и услуг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7 мая 2002 г. № 349 "Об утверждении Положения о лицензировании деятельности по изготовлению и ремонту средств измерений"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 50.2.002-94 "Порядок осуществления государственного метрологического надзора за выпуском, состоянием и применением средств измерений, аттестованными методиками выполнения измерений, эталонами и соблюдением метрологических правил и норм", зарегистрированы Минюстом России 21.07.1994 г. под № 64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535" w:leader="none"/>
        </w:tabs>
        <w:autoSpaceDE w:val="false"/>
        <w:spacing w:lineRule="auto" w:line="36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 50.2.003-94 "Порядок осуществления государственного метрологического надзора за количеством товаров, отчуждаемых при совершении торговых операций", зарегистрированы Минюстом России 09.12.1994 г. под № 74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5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 50.2.004-94 "Порядок осуществления государственного метрологического надзора за количеством фасованных товаров в упаковках любого вида при их расфасовке и продаже", зарегистрированы Минюстом России 09.12.1994 г. под № 73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5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 50.2.006-94 "Порядок проведения поверки средств измерений" с изменением № 1, зарегистрированы Минюстом России 15.01.2002 г. под № 3157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1. ПР 50.2.009-94  "ГСИ. Порядок проведения испытаний и утверждения типа средств измерений"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2. ПР 50.2.010-94 "ГСИ. Требования к государственным центрам испытаний средств измерений и порядок их аккредитации"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3. ПР 50.2.011-94  "ГСИ. Порядок ведения государственного реестра средств измерений"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4. РМГ 29-99. Метрология. Термины и определе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15. </w:t>
      </w:r>
      <w:r>
        <w:rPr>
          <w:sz w:val="28"/>
        </w:rPr>
        <w:t>Хофман Д. Техника измерений и обеспечение качества. Справочная книга/Пер. с нем. под ред.Л.М.Закса, С.С.Кивилиса. – М.: Энергоиздат, 1983.- 472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6. Цапенко М.М. Измерительные информационные системы: Структуры и алгоритмы, системотехническое проектирование.: Учебпособие для вузов. – 2-е изд., перераб. и доп. – М.: Энергоатомиздат, 1985. – 439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7. Крылова Г.Д. Основы стандартизации, сертификации, метрологии: Учебник для вузов. – М.Аудит, ЮНИТИ, 1998. – 479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8. Корнеева Т.В. Толковый словарь по метрологии, измерительной технике, управлению качеством. Основные термины: около 7000 терминов. – М.: Рус.яз., 1990. – 464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9. Боровиков А.С., Денель А.К. Технология и аппаратура капиллярной дефектоскопии. М.: Машиностроение, 1980. – 51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0. Неразрушающий контроль. В 5 кн. Практическое пособие под ред.Н.В.Сухорукова, М.: Высшая школа, 1993 г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1. Технические средства диагностирования. Справочник/Под.ред. В.В.Клюева, М.: Машиностроение, 1989, 682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2 Иванов В. С., Исаев Л. К.,  Муравская Н. П. Концепция развития стандартизации, метрологии и оценки соответствия в области неразрушающего контроля. Измерительная техника, 1999г., №5, стр. 31-3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3. Н. П. Муравская- Проблемы метрологического обеспечения в области неразрушающего контроля -"Измерительная техника", 1998г., № 11  , стр.71-72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24. Иванов В. С.. Исаев Л. К., Муравская Н. П. Об организации работ по стандартизации, метрологии и оценке соответствия в области неразрушающего контроля. Тезисы докладов 1-го Всероссийского научно-технического семинара "Метрологическое обеспечение в области неразрушающего контроля", Москва, 1999г., стр. 3-4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5.. Н. П. Муравская- Практика внедрения Закона РФ "Об обеспечении единства измерений" при проведении неразрушающего контроля -"Законодательная прикладная метрология", 1995 г., №     , стр. 25-26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26.. Иванов В. С., Исаев  Л. К., Муравская Н. П. Система аккредитаций лабораторий неразрушающего контроля. Материалы Всероссийской научно-практической конференции с международным участием "Проблемы сертификации и управления качеством". 20-21 октября 1997г., стр. 118-119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7.. Н. П. Муравская- Состояние и концепция развития метрологии, стандартизации и сертификации в области неразрушающего контроля, 16-я Петербургская конференция "Ультразвуковая дефектоскопия металлоконструкций. Информативная достоверность. УЗДМ -98", Сборник трудов, 3-5 июня 1998г., стр. 225-226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8. Неразрушающий контроль и диагностика: Справочник/Под.ред. В.В.Клюева. – М.: Машиностроение, 1995. – 488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9. С. И. Аневский, Ю. М. Золотаревский, О. А. Минаева, Н. П. Муравская, В. И. Саприцкий - Ультрафиолетовая спектрорадиометрическая установка для люминесцентной дефектоскопии- 15-я Всероссийская  научно-техническая конференция "Неразрушающий контроль и диагностика", Сборник трудов, ч.2, стр.3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0. Иванов В. С., Муравская Н. П., Кайдалов С. А., Рукин Е. М., Фаткутдинова Ш. Р. Метрологическое обеспечение неразрушающего контроля процессов транспортировки, учета и хранения нефтепродуктов. Сборник докладов научно- технической конференции "Метрологическое обеспечение учета энергетических ресурсов", Москва, 1998г., т.2, стр. 2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1. Машиностроение. Энциклопедия. Раздел Ш «Технология производства машин», том Ш-7 «Измерения, контроль, испытания и диагностика» под ред.В.В.Клюева. – М.Машиностроение, 1996 – 459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2. А.К.Гурвич, Г.Я.Дымкин. Системы неразрушающего контроля на железных дорогах России. Состояние и направление развития. 16-я Петербургская конференция "Ультразвуковая дефектоскопия металлоконструкций. Информативная достоверность. УЗДМ -98", Сборник трудов, 3-5 июня 1998г., стр. 157-161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3. Исаев Л.К., Малинский В.Д. Метрология и стандартизация в сертификации. – М.: Изд-во стандартов, 1996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>34.</w:t>
      </w:r>
      <w:r>
        <w:rPr/>
        <w:t xml:space="preserve"> </w:t>
      </w:r>
      <w:r>
        <w:rPr>
          <w:sz w:val="28"/>
        </w:rPr>
        <w:t>Международная инженерная энциклопедия</w:t>
      </w:r>
      <w:r>
        <w:rPr>
          <w:sz w:val="28"/>
          <w:lang w:val="en-US" w:eastAsia="en-US"/>
        </w:rPr>
        <w:t xml:space="preserve"> не</w:t>
      </w:r>
      <w:r>
        <w:rPr>
          <w:sz w:val="28"/>
        </w:rPr>
        <w:t>разрушающие методы контроля. Под редакцией  проф. Кершенбаума, М. 1992, 1995 в 3-х томах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 xml:space="preserve">35. </w:t>
      </w:r>
      <w:r>
        <w:rPr>
          <w:sz w:val="28"/>
          <w:lang w:val="en-US" w:eastAsia="en-US"/>
        </w:rPr>
        <w:t>Г.</w:t>
      </w:r>
      <w:r>
        <w:rPr>
          <w:sz w:val="28"/>
        </w:rPr>
        <w:t>С. Шелихов. Магнитопорошковая дефектоскопия деталей и узлов. Практическое пособие – Москва, 1995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>36. В.В.Козлов. Проверка средств неразрушающего контроля, - Москва, изда</w:t>
        <w:softHyphen/>
        <w:t>тельство Машиностроение,</w:t>
      </w:r>
      <w:r>
        <w:rPr>
          <w:sz w:val="28"/>
          <w:lang w:val="en-US" w:eastAsia="en-US"/>
        </w:rPr>
        <w:t xml:space="preserve"> 1989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  <w:lang w:val="en-US" w:eastAsia="en-US"/>
        </w:rPr>
        <w:t xml:space="preserve">37. </w:t>
      </w:r>
      <w:r>
        <w:rPr>
          <w:sz w:val="28"/>
        </w:rPr>
        <w:t xml:space="preserve">Артесс А. Е. Контроль качества продукции машиностроения.- Москва. Стандарты 1974. </w:t>
      </w:r>
    </w:p>
    <w:p>
      <w:pPr>
        <w:pStyle w:val="Normal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>38. Самойлович Г.С. Неразрушающий контроль металлоизделий. -Москва. Стандарты.  1976.</w:t>
      </w:r>
    </w:p>
    <w:p>
      <w:pPr>
        <w:pStyle w:val="Normal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>39. Румянцев С.В. Радиационная дефектоскопия.- Москва, Атомиздат, 1974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 xml:space="preserve">40. Боровиков Л.С. Капиллярные методы дефектоскопии. –Москва, </w:t>
      </w:r>
      <w:r>
        <w:rPr>
          <w:sz w:val="28"/>
          <w:lang w:val="en-US"/>
        </w:rPr>
        <w:t>Ma</w:t>
      </w:r>
      <w:r>
        <w:rPr>
          <w:sz w:val="28"/>
        </w:rPr>
        <w:t xml:space="preserve">шиностроение, 1998. 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  <w:lang w:val="en-US" w:eastAsia="en-US"/>
        </w:rPr>
        <w:t>44.</w:t>
      </w:r>
      <w:r>
        <w:rPr>
          <w:sz w:val="28"/>
        </w:rPr>
        <w:t xml:space="preserve"> Корякин А.В. и Боровиков А.С. Люминесцентная и цветная дефектоскопия –Москва,  Машиностроение, 1972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  <w:lang w:val="en-US" w:eastAsia="en-US"/>
        </w:rPr>
        <w:t>45.</w:t>
      </w:r>
      <w:r>
        <w:rPr>
          <w:sz w:val="28"/>
        </w:rPr>
        <w:t xml:space="preserve"> Алешин </w:t>
      </w:r>
      <w:r>
        <w:rPr>
          <w:sz w:val="28"/>
          <w:lang w:val="en-US"/>
        </w:rPr>
        <w:t>H</w:t>
      </w:r>
      <w:r>
        <w:rPr>
          <w:sz w:val="28"/>
        </w:rPr>
        <w:t>.П. Методы акустического контроля металлов.- М. Машиностроение. 1989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>46. Неразрушающие испытания (справочник) под ред. Р.Мак-мастера, перевод с английского, издательство Энергия,</w:t>
      </w:r>
      <w:r>
        <w:rPr>
          <w:sz w:val="28"/>
          <w:lang w:val="en-US" w:eastAsia="en-US"/>
        </w:rPr>
        <w:t xml:space="preserve"> 1965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>47. А.Н.Зайдель. Ошибки измерений физических величин - Ленинград, издательство Наука,</w:t>
      </w:r>
      <w:r>
        <w:rPr>
          <w:sz w:val="28"/>
          <w:lang w:val="en-US" w:eastAsia="en-US"/>
        </w:rPr>
        <w:t xml:space="preserve"> 1974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>48. Оптические приборы в машиностроении. Справочник – М.Машиностроение, 1974.</w:t>
      </w:r>
    </w:p>
    <w:p>
      <w:pPr>
        <w:pStyle w:val="Normal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9. Дж.Бендат, А.Пирсол. Измерение и анализ случайных процессов.Пер.с англ. –М. Изд.Мир, 197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50. Н.Файтенханзль. Процедура аккредитации в области, регулируемой законодательством – опыт </w:t>
      </w:r>
      <w:r>
        <w:rPr>
          <w:sz w:val="28"/>
          <w:lang w:val="en-US"/>
        </w:rPr>
        <w:t>ZLS</w:t>
      </w:r>
      <w:r>
        <w:rPr>
          <w:sz w:val="28"/>
        </w:rPr>
        <w:t xml:space="preserve">. Брошюра </w:t>
      </w:r>
      <w:r>
        <w:rPr>
          <w:sz w:val="28"/>
          <w:lang w:val="en-US"/>
        </w:rPr>
        <w:t>DAR</w:t>
      </w:r>
      <w:r>
        <w:rPr>
          <w:sz w:val="28"/>
        </w:rPr>
        <w:t xml:space="preserve"> </w:t>
      </w:r>
      <w:r>
        <w:rPr>
          <w:sz w:val="28"/>
          <w:lang w:val="en-US"/>
        </w:rPr>
        <w:t>Nr</w:t>
      </w:r>
      <w:r>
        <w:rPr>
          <w:sz w:val="28"/>
        </w:rPr>
        <w:t>.8, Берлин, 1992, 99-10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51. Х.Бергхаус. Значение сертификации и аккредитации в европейском рынке. В: Х.Гюнцлер: Аккредитация и обеспечение качества в аналитической химии. Издательство </w:t>
      </w:r>
      <w:r>
        <w:rPr>
          <w:sz w:val="28"/>
          <w:lang w:val="en-US"/>
        </w:rPr>
        <w:t>Springer</w:t>
      </w:r>
      <w:r>
        <w:rPr>
          <w:sz w:val="28"/>
        </w:rPr>
        <w:t>, Берлин, Хайдельберг, 1994, 1-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52. Немецкий совет по аккредитации. Аккредитация и обеспечение качества испытаний в Европе – Немецкие принципы и опыт. Материалы информационного мероприятия </w:t>
      </w:r>
      <w:r>
        <w:rPr>
          <w:sz w:val="28"/>
          <w:lang w:val="en-US"/>
        </w:rPr>
        <w:t>DAR</w:t>
      </w:r>
      <w:r>
        <w:rPr>
          <w:sz w:val="28"/>
        </w:rPr>
        <w:t xml:space="preserve"> 4-го и 5-го июня 1992 г. в Берлине. Брошюра </w:t>
      </w:r>
      <w:r>
        <w:rPr>
          <w:sz w:val="28"/>
          <w:lang w:val="en-US"/>
        </w:rPr>
        <w:t>DAR</w:t>
      </w:r>
      <w:r>
        <w:rPr>
          <w:sz w:val="28"/>
        </w:rPr>
        <w:t xml:space="preserve"> </w:t>
      </w:r>
      <w:r>
        <w:rPr>
          <w:sz w:val="28"/>
          <w:lang w:val="en-US"/>
        </w:rPr>
        <w:t>Nr</w:t>
      </w:r>
      <w:r>
        <w:rPr>
          <w:sz w:val="28"/>
        </w:rPr>
        <w:t>.8, Берлин, июнь 1992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53. Немецкий совет по аккредитации. Органы по аккредитации в Германии. Брошюра </w:t>
      </w:r>
      <w:r>
        <w:rPr>
          <w:sz w:val="28"/>
          <w:lang w:val="en-US"/>
        </w:rPr>
        <w:t>DAR</w:t>
      </w:r>
      <w:r>
        <w:rPr>
          <w:sz w:val="28"/>
        </w:rPr>
        <w:t xml:space="preserve"> </w:t>
      </w:r>
      <w:r>
        <w:rPr>
          <w:sz w:val="28"/>
          <w:lang w:val="en-US"/>
        </w:rPr>
        <w:t>Nr</w:t>
      </w:r>
      <w:r>
        <w:rPr>
          <w:sz w:val="28"/>
        </w:rPr>
        <w:t>.1, Берлин, октябрь 1992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4. У.Беккер. Цели аккредитационной политики Европейского Сообщества, аккредитация в Европе в регулируемой м нерегулируемой области. В: Немецкий совет по аккредитации: Аккредитация и обеспечение качества испытаний в Европе. Брошюра</w:t>
      </w:r>
      <w:r>
        <w:rPr>
          <w:sz w:val="28"/>
          <w:lang w:val="en-US"/>
        </w:rPr>
        <w:t xml:space="preserve"> DAR Nr.8, </w:t>
      </w:r>
      <w:r>
        <w:rPr>
          <w:sz w:val="28"/>
        </w:rPr>
        <w:t>Берлин</w:t>
      </w:r>
      <w:r>
        <w:rPr>
          <w:sz w:val="28"/>
          <w:lang w:val="en-US"/>
        </w:rPr>
        <w:t xml:space="preserve">, </w:t>
      </w:r>
      <w:r>
        <w:rPr>
          <w:sz w:val="28"/>
        </w:rPr>
        <w:t>июнь</w:t>
      </w:r>
      <w:r>
        <w:rPr>
          <w:sz w:val="28"/>
          <w:lang w:val="en-US"/>
        </w:rPr>
        <w:t xml:space="preserve"> 1992 </w:t>
      </w:r>
      <w:r>
        <w:rPr>
          <w:sz w:val="28"/>
        </w:rPr>
        <w:t>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5. Измерения в промышленности: Справочник. В 3 кн./под ред.П.Профоса. Т.2. Способы измерения и аппаратура. М.: Металлургия, 1994, 384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6. МИ 2277-93. ГСИ. Система сертификации средств измерений. Основные положения и порядок проведения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7. ГОСТ 16263-70. Метрология термины и опред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8. ГОСТ 16504-81. ГСИ. Испытания и контроль качества продукции. Основные термины и опред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9. ГОСТ 8.315-97. ГСИ. Межгосударственный стандарт. Стандартные образцы состава и свойств веществ и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0. ГОСТ Р 51000.3-96. Государственная система стандартизации  Российской Федерации. Система аккредитации в Российской Федерации. Общие требования к аккредитации испытательных лаборатор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1. ГОСТ Р 51000.4-96. Государственная система стандартизации  Российской Федерации. Система аккредитации в Российской Федерации. Общие требования к  испытательным лаборатор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2. ГОСТ 20415-82. Контроль неразрушающий. Методы акустическ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щие положения. – Взамен ГОСТ 20415-7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3. ГОСТ 20426-82. Контроль неразрушающий. Методы дефектоскопии</w:t>
      </w:r>
    </w:p>
    <w:p>
      <w:pPr>
        <w:pStyle w:val="TextBody"/>
        <w:autoSpaceDE w:val="true"/>
        <w:jc w:val="both"/>
        <w:rPr/>
      </w:pPr>
      <w:r>
        <w:rPr/>
        <w:t>Радиационные. Область применения. – Взамен ГОСТ 20426-7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4. ГОСТ 26170-84. Контроль неразрушающий. Приборы радиоволновые. Общие технические треб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5. ГОСТ 28369-89. Контроль неразрушающий. Облучатели ультрафиолетовые. Общие технические требования и методы испытаний. – Взамен ГОСТ 4.177-85 в части капиллярных дефектоскоп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6. ГОСТ 23667-85. Контроль неразрушающий. Дефектоскопы ультразвуковые. Методы измерения основных параметров. – Взамен ГОСТ 23667-79.</w:t>
      </w:r>
    </w:p>
    <w:p>
      <w:pPr>
        <w:pStyle w:val="TextBody"/>
        <w:autoSpaceDE w:val="true"/>
        <w:ind w:firstLine="708"/>
        <w:jc w:val="both"/>
        <w:rPr/>
      </w:pPr>
      <w:r>
        <w:rPr/>
        <w:t>67. ГОСТ  23829-85. Контроль неразрушающий акустический. Термины и определения. – Взамен ГОСТ 23829-79.</w:t>
      </w:r>
    </w:p>
    <w:p>
      <w:pPr>
        <w:pStyle w:val="TextBody"/>
        <w:autoSpaceDE w:val="true"/>
        <w:ind w:firstLine="708"/>
        <w:jc w:val="both"/>
        <w:rPr/>
      </w:pPr>
      <w:r>
        <w:rPr/>
        <w:t>68. ГОСТ 24034-80. Контроль неразрушающий радиационный. Термины и определения.</w:t>
      </w:r>
    </w:p>
    <w:p>
      <w:pPr>
        <w:pStyle w:val="TextBody"/>
        <w:autoSpaceDE w:val="true"/>
        <w:ind w:firstLine="708"/>
        <w:jc w:val="both"/>
        <w:rPr/>
      </w:pPr>
      <w:r>
        <w:rPr/>
        <w:t>69. ГОСТ 24289-80. Контроль неразрушающий вихретоковый. Термины и определения.</w:t>
      </w:r>
    </w:p>
    <w:p>
      <w:pPr>
        <w:pStyle w:val="TextBody"/>
        <w:autoSpaceDE w:val="true"/>
        <w:ind w:firstLine="708"/>
        <w:jc w:val="both"/>
        <w:rPr/>
      </w:pPr>
      <w:r>
        <w:rPr/>
        <w:t>70. ГОСТ 24450-80. Контроль неразрушающий магнитный. Термины и определения.</w:t>
      </w:r>
    </w:p>
    <w:p>
      <w:pPr>
        <w:pStyle w:val="TextBody"/>
        <w:autoSpaceDE w:val="true"/>
        <w:ind w:firstLine="720"/>
        <w:jc w:val="both"/>
        <w:rPr/>
      </w:pPr>
      <w:r>
        <w:rPr/>
        <w:t>71. ГОСТ 24521-80. Контроль неразрушающий оптический. Термины и определения.</w:t>
      </w:r>
    </w:p>
    <w:p>
      <w:pPr>
        <w:pStyle w:val="TextBody"/>
        <w:autoSpaceDE w:val="true"/>
        <w:ind w:firstLine="720"/>
        <w:jc w:val="both"/>
        <w:rPr/>
      </w:pPr>
      <w:r>
        <w:rPr/>
        <w:t>72. ГОСТ 24522-80. Контроль неразрушающий капиллярный. Термины и определения.</w:t>
      </w:r>
    </w:p>
    <w:p>
      <w:pPr>
        <w:pStyle w:val="TextBody"/>
        <w:autoSpaceDE w:val="true"/>
        <w:ind w:firstLine="720"/>
        <w:jc w:val="both"/>
        <w:rPr/>
      </w:pPr>
      <w:r>
        <w:rPr/>
        <w:t>73. ГОСТ 25313-82. Контроль неразрушающий радиоволновой. Термины и определения.</w:t>
      </w:r>
    </w:p>
    <w:p>
      <w:pPr>
        <w:pStyle w:val="TextBody"/>
        <w:autoSpaceDE w:val="true"/>
        <w:ind w:firstLine="720"/>
        <w:jc w:val="both"/>
        <w:rPr/>
      </w:pPr>
      <w:r>
        <w:rPr/>
        <w:t>74. ГОСТ 25314-82. Контроль неразрушающий тепловой. Термины и определения.</w:t>
      </w:r>
    </w:p>
    <w:p>
      <w:pPr>
        <w:pStyle w:val="TextBody"/>
        <w:autoSpaceDE w:val="true"/>
        <w:ind w:firstLine="708"/>
        <w:jc w:val="both"/>
        <w:rPr/>
      </w:pPr>
      <w:r>
        <w:rPr/>
        <w:t>75. ГОСТ 25315-82. Контроль неразрушающий электрический. Термины и определения.</w:t>
      </w:r>
    </w:p>
    <w:p>
      <w:pPr>
        <w:pStyle w:val="TextBody"/>
        <w:autoSpaceDE w:val="true"/>
        <w:ind w:firstLine="708"/>
        <w:jc w:val="both"/>
        <w:rPr/>
      </w:pPr>
      <w:r>
        <w:rPr/>
        <w:t>76. ГОСТ 18353-79. Контроль неразрушающий. Классификация видов и методов. – Взамен ГОСТ 18353-7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77.</w:t>
      </w:r>
      <w:r>
        <w:rPr/>
        <w:t xml:space="preserve"> ГОСТ </w:t>
      </w:r>
      <w:r>
        <w:rPr>
          <w:sz w:val="28"/>
        </w:rPr>
        <w:t>18442-80</w:t>
      </w:r>
      <w:r>
        <w:rPr/>
        <w:t xml:space="preserve">. </w:t>
      </w:r>
      <w:r>
        <w:rPr>
          <w:sz w:val="28"/>
        </w:rPr>
        <w:t xml:space="preserve">Контроль неразрушающий. Капиллярные методы. </w:t>
      </w:r>
    </w:p>
    <w:p>
      <w:pPr>
        <w:pStyle w:val="TextBody"/>
        <w:autoSpaceDE w:val="true"/>
        <w:jc w:val="both"/>
        <w:rPr/>
      </w:pPr>
      <w:r>
        <w:rPr/>
        <w:t>Общие требования. – Взамен ГОСТ 18442-73.</w:t>
      </w:r>
    </w:p>
    <w:p>
      <w:pPr>
        <w:pStyle w:val="TextBody"/>
        <w:autoSpaceDE w:val="true"/>
        <w:ind w:firstLine="708"/>
        <w:jc w:val="both"/>
        <w:rPr/>
      </w:pPr>
      <w:r>
        <w:rPr/>
        <w:t>78. ГОСТ 21104-75. Контроль неразрушающий. Феррозондовый метод.</w:t>
      </w:r>
    </w:p>
    <w:p>
      <w:pPr>
        <w:pStyle w:val="TextBody"/>
        <w:autoSpaceDE w:val="true"/>
        <w:ind w:firstLine="360"/>
        <w:jc w:val="both"/>
        <w:rPr/>
      </w:pPr>
      <w:r>
        <w:rPr/>
        <w:t xml:space="preserve">     </w:t>
      </w:r>
      <w:r>
        <w:rPr/>
        <w:t>79. ГОСТ 21105-87. Контроль неразрушающий. Магнитопорошковый метод. Взамен ГОСТ 21105-7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0. ГОСТ 23479-79. Контроль неразрушающий. Методы оптического вида. Общие треб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1. ГОСТ 23483-79. Контроль неразрушающий. Методы теплового вида. Общие требования.</w:t>
      </w:r>
    </w:p>
    <w:p>
      <w:pPr>
        <w:pStyle w:val="TextBody"/>
        <w:autoSpaceDE w:val="true"/>
        <w:ind w:firstLine="708"/>
        <w:jc w:val="both"/>
        <w:rPr/>
      </w:pPr>
      <w:r>
        <w:rPr/>
        <w:t>82. ГОСТ 26182-84. Контроль неразрушающий. Люминесцентный метод течеискания.</w:t>
      </w:r>
    </w:p>
    <w:p>
      <w:pPr>
        <w:pStyle w:val="TextBody"/>
        <w:autoSpaceDE w:val="true"/>
        <w:ind w:firstLine="708"/>
        <w:jc w:val="both"/>
        <w:rPr/>
      </w:pPr>
      <w:r>
        <w:rPr/>
        <w:t>83. ГОСТ 8.552-86. ГСИ. Государственная поверочная схема для средств измерений потока излучения и энергетической освещенности в диапазоне длин волн 0,03-0,04 мкм.</w:t>
      </w:r>
    </w:p>
    <w:p>
      <w:pPr>
        <w:pStyle w:val="TextBody"/>
        <w:autoSpaceDE w:val="true"/>
        <w:ind w:firstLine="708"/>
        <w:jc w:val="both"/>
        <w:rPr/>
      </w:pPr>
      <w:r>
        <w:rPr/>
        <w:t>84. ГОСТ 30489-98. Определение уровня квалификации и сертификация персонала в области неразрушающего контроля.</w:t>
      </w:r>
    </w:p>
    <w:p>
      <w:pPr>
        <w:pStyle w:val="TextBody"/>
        <w:autoSpaceDE w:val="true"/>
        <w:ind w:firstLine="708"/>
        <w:jc w:val="both"/>
        <w:rPr/>
      </w:pPr>
      <w:r>
        <w:rPr/>
        <w:t xml:space="preserve">85. ГОСТ Р ИСО 9001-2001. Системы качества. </w:t>
      </w:r>
    </w:p>
    <w:p>
      <w:pPr>
        <w:pStyle w:val="TextBody"/>
        <w:autoSpaceDE w:val="true"/>
        <w:ind w:firstLine="708"/>
        <w:jc w:val="both"/>
        <w:rPr/>
      </w:pPr>
      <w:r>
        <w:rPr/>
        <w:t>86.Стандарт ИСО 10012-1:1992. Требования, гарантирующие качество измерительного оборудования – часть1: Система подтверждения метрологической пригодности измерительного оборудо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630"/>
        <w:jc w:val="both"/>
        <w:rPr/>
      </w:pPr>
      <w:r>
        <w:rPr>
          <w:lang w:val="en-US"/>
        </w:rPr>
        <w:t>EAL</w:t>
      </w:r>
      <w:r>
        <w:rPr/>
        <w:t>-15. Правила по аккредитации лабораторий неразрушающего контроля.</w:t>
      </w:r>
    </w:p>
    <w:p>
      <w:pPr>
        <w:pStyle w:val="TextBody"/>
        <w:numPr>
          <w:ilvl w:val="0"/>
          <w:numId w:val="3"/>
        </w:numPr>
        <w:autoSpaceDE w:val="true"/>
        <w:jc w:val="both"/>
        <w:rPr/>
      </w:pPr>
      <w:r>
        <w:rPr>
          <w:lang w:val="en-US"/>
        </w:rPr>
        <w:t>EN</w:t>
      </w:r>
      <w:r>
        <w:rPr/>
        <w:t xml:space="preserve"> 45001. Общие требования к деятельности испытательных лабораторий.</w:t>
      </w:r>
    </w:p>
    <w:p>
      <w:pPr>
        <w:pStyle w:val="TextBody"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lang w:val="en-US"/>
        </w:rPr>
        <w:t>EN</w:t>
      </w:r>
      <w:r>
        <w:rPr/>
        <w:t xml:space="preserve"> 45002. Общие требования при оценке (аттестации) испытательных лабораторий.</w:t>
      </w:r>
    </w:p>
    <w:p>
      <w:pPr>
        <w:pStyle w:val="TextBody"/>
        <w:numPr>
          <w:ilvl w:val="0"/>
          <w:numId w:val="3"/>
        </w:numPr>
        <w:autoSpaceDE w:val="true"/>
        <w:ind w:left="0" w:firstLine="540"/>
        <w:jc w:val="both"/>
        <w:rPr/>
      </w:pPr>
      <w:r>
        <w:rPr>
          <w:lang w:val="en-US"/>
        </w:rPr>
        <w:t>EN</w:t>
      </w:r>
      <w:r>
        <w:rPr/>
        <w:t xml:space="preserve"> 45013. Качество, контроль качества, персонал, сертификация, орган по сертификации, организация, технические услов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630"/>
        <w:jc w:val="both"/>
        <w:rPr/>
      </w:pPr>
      <w:r>
        <w:rPr/>
        <w:t>ГОСТ 30489 (</w:t>
      </w:r>
      <w:r>
        <w:rPr>
          <w:lang w:val="en-US"/>
        </w:rPr>
        <w:t>EN</w:t>
      </w:r>
      <w:r>
        <w:rPr/>
        <w:t xml:space="preserve"> 473). Определение уровня квалификации и сертификация персонала в области неразрушающего контроля.</w:t>
      </w:r>
    </w:p>
    <w:p>
      <w:pPr>
        <w:pStyle w:val="TextBody"/>
        <w:numPr>
          <w:ilvl w:val="0"/>
          <w:numId w:val="3"/>
        </w:numPr>
        <w:autoSpaceDE w:val="true"/>
        <w:ind w:left="0" w:firstLine="540"/>
        <w:jc w:val="both"/>
        <w:rPr/>
      </w:pPr>
      <w:r>
        <w:rPr/>
        <w:t>Справочник ИЛАК. Системы аккредитации лабораторий.</w:t>
      </w:r>
    </w:p>
    <w:p>
      <w:pPr>
        <w:pStyle w:val="TextBody"/>
        <w:autoSpaceDE w:val="tru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3">
    <w:lvl w:ilvl="0">
      <w:start w:val="87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 Знак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20:00Z</dcterms:created>
  <dc:creator/>
  <dc:description/>
  <cp:keywords/>
  <dc:language>en-US</dc:language>
  <cp:lastModifiedBy>client801_5</cp:lastModifiedBy>
  <cp:lastPrinted>2011-10-23T18:58:00Z</cp:lastPrinted>
  <dcterms:modified xsi:type="dcterms:W3CDTF">2011-12-28T11:30:00Z</dcterms:modified>
  <cp:revision>11</cp:revision>
  <dc:subject/>
  <dc:title>Федеральное агентство по техническому регулированию и метрологии</dc:title>
</cp:coreProperties>
</file>